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diting Multiple Students’ Attendance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Select ALL (unless you want to do it individual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creen has student names … scroll down to where it gives you choices and pull down to -  SELECT STUDENTS BY HAND &gt;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2555240</wp:posOffset>
                </wp:positionV>
                <wp:extent cx="1828800" cy="114300"/>
                <wp:effectExtent l="0" t="5080" r="63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01.2pt" to="354.55pt,2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1660" cy="307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2212340</wp:posOffset>
                </wp:positionV>
                <wp:extent cx="1142365" cy="457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Students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6.05pt;mso-wrap-distance-left:9.05pt;mso-wrap-distance-right:9.05pt;mso-wrap-distance-top:0pt;mso-wrap-distance-bottom:0pt;margin-top:174.2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Students By 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hold down the CTRL key, choose all the students who are absent for today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69926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3.8pt" to="363.55pt,1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185160</wp:posOffset>
                </wp:positionV>
                <wp:extent cx="1417320" cy="142875"/>
                <wp:effectExtent l="0" t="5080" r="63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7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0.8pt" to="372.55pt,2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1660" cy="35547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1518285</wp:posOffset>
                </wp:positionV>
                <wp:extent cx="1371600" cy="343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ed 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05pt;mso-wrap-distance-left:9.05pt;mso-wrap-distance-right:9.05pt;mso-wrap-distance-top:0pt;mso-wrap-distance-bottom:0pt;margin-top:119.5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ed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7720</wp:posOffset>
                </wp:positionH>
                <wp:positionV relativeFrom="paragraph">
                  <wp:posOffset>3004185</wp:posOffset>
                </wp:positionV>
                <wp:extent cx="915035" cy="3441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.1pt;mso-wrap-distance-left:9.05pt;mso-wrap-distance-right:9.05pt;mso-wrap-distance-top:0pt;mso-wrap-distance-bottom:0pt;margin-top:236.5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KEEP SELECTED STUDENTS at the bottom of the page. </w:t>
      </w:r>
    </w:p>
    <w:p>
      <w:pPr>
        <w:pStyle w:val="Normal"/>
        <w:rPr/>
      </w:pPr>
      <w:r>
        <w:rPr/>
        <w:t xml:space="preserve">And then select Functions &gt;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0575</wp:posOffset>
                </wp:positionH>
                <wp:positionV relativeFrom="paragraph">
                  <wp:posOffset>6807835</wp:posOffset>
                </wp:positionV>
                <wp:extent cx="922655" cy="4654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ance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65pt;mso-wrap-distance-left:9.05pt;mso-wrap-distance-right:9.05pt;mso-wrap-distance-top:0pt;mso-wrap-distance-bottom:0pt;margin-top:536.0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ance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Attendance Change &gt;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592580</wp:posOffset>
                </wp:positionV>
                <wp:extent cx="1371600" cy="114300"/>
                <wp:effectExtent l="635" t="5080" r="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5.4pt" to="188.95pt,1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/>
        <w:drawing>
          <wp:inline distT="0" distB="0" distL="0" distR="0">
            <wp:extent cx="5073650" cy="34829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478280</wp:posOffset>
                </wp:positionV>
                <wp:extent cx="913765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ance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pt;mso-wrap-distance-left:9.05pt;mso-wrap-distance-right:9.05pt;mso-wrap-distance-top:0pt;mso-wrap-distance-bottom:0pt;margin-top:116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ance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Daily Attendance, clicking on Daily (Meeting will also show for Middle and High – choose the appropriate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een will be for Daily Attendance changes &gt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02505" cy="36842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in the appropriat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to scan for would be:  </w:t>
      </w:r>
      <w:r>
        <w:rPr>
          <w:b/>
        </w:rPr>
        <w:t>Pres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ttend code to set would be:  </w:t>
      </w:r>
      <w:r>
        <w:rPr>
          <w:b/>
        </w:rPr>
        <w:t>Ab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creen will say that changes have been recor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Meeting Attendance the following screen can be s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31840" cy="37820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ps to change are the same – but will only apply to the chosen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w be able to see the changes for the applicable students on your attendance report.</w:t>
      </w:r>
    </w:p>
    <w:sectPr>
      <w:footerReference w:type="default" r:id="rId7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09:00Z</dcterms:created>
  <dc:creator>Dot Eads</dc:creator>
  <dc:description/>
  <cp:keywords/>
  <dc:language>en-US</dc:language>
  <cp:lastModifiedBy>Dot Eads</cp:lastModifiedBy>
  <cp:lastPrinted>2008-07-18T10:18:00Z</cp:lastPrinted>
  <dcterms:modified xsi:type="dcterms:W3CDTF">2008-08-18T13:21:00Z</dcterms:modified>
  <cp:revision>5</cp:revision>
  <dc:subject/>
  <dc:title>Editing Multiple Students’ Attendance</dc:title>
</cp:coreProperties>
</file>